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Это Фокс</w:t>
      </w:r>
    </w:p>
    <w:p>
      <w:pPr>
        <w:pStyle w:val="Normal"/>
        <w:spacing w:before="120" w:after="0"/>
        <w:rPr/>
      </w:pPr>
      <w:r>
        <w:rPr/>
        <w:t xml:space="preserve">Автор: </w:t>
      </w:r>
      <w:r>
        <w:rPr>
          <w:lang w:val="en-US"/>
        </w:rPr>
        <w:t>Pattie</w:t>
      </w:r>
    </w:p>
    <w:p>
      <w:pPr>
        <w:pStyle w:val="Normal"/>
        <w:spacing w:before="120" w:after="0"/>
        <w:rPr/>
      </w:pPr>
      <w:r>
        <w:rPr/>
        <w:t xml:space="preserve">Рейтинг: </w:t>
      </w:r>
      <w:r>
        <w:rPr>
          <w:lang w:val="en-US"/>
        </w:rPr>
        <w:t>PG</w:t>
      </w:r>
    </w:p>
    <w:p>
      <w:pPr>
        <w:pStyle w:val="Normal"/>
        <w:spacing w:before="120" w:after="0"/>
        <w:rPr/>
      </w:pPr>
      <w:r>
        <w:rPr/>
        <w:t xml:space="preserve">Перевод: </w:t>
      </w:r>
      <w:r>
        <w:rPr>
          <w:lang w:val="en-US"/>
        </w:rPr>
        <w:t>demensys</w:t>
      </w:r>
    </w:p>
    <w:p>
      <w:pPr>
        <w:pStyle w:val="Normal"/>
        <w:spacing w:before="120" w:after="0"/>
        <w:rPr/>
      </w:pPr>
      <w:r>
        <w:rPr/>
        <w:t>Аннотация: Это Фокс. Он бежит. Он гонится за злодеем. Вот он теряет свой пистолет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Это Фокс. Он бежит. Он гонится за злодеем. Вот он теряет свой пистолет.</w:t>
      </w:r>
    </w:p>
    <w:p>
      <w:pPr>
        <w:pStyle w:val="Normal"/>
        <w:spacing w:before="120" w:after="0"/>
        <w:rPr/>
      </w:pPr>
      <w:r>
        <w:rPr/>
        <w:t>А это Дана. Дана бежит. Она бежит в туфлях на высоких каблуках - как у взрослой тети.</w:t>
      </w:r>
    </w:p>
    <w:p>
      <w:pPr>
        <w:pStyle w:val="Normal"/>
        <w:spacing w:before="120" w:after="0"/>
        <w:rPr/>
      </w:pPr>
      <w:r>
        <w:rPr/>
        <w:t xml:space="preserve">А это Уолтер. Он сидит за своим столом. У него большой стол. Это Дана и Фокс. Они сидят перед столом Уолтера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Глупый Фокс! Глупая Дана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Извините, сэр, - Фокс обижен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Мы старались, сэр, – помогает Фоксу Дан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тарайтесь больше, Фокс и Дана. Вы должны лучше работать, чтобы ловить плохих парней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Мы были невнимательны, - говорит Фокс. – Мы вас не послушались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айте нам еще один шанс, сэр. – Дана очень хочет помочь Фоксу, и ей это нравится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Хорошо, тогда поймайте других плохих парней, - говорит им Уолтер. – Иначе они обидят хороших людей. Они задумали недоброе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ам нужно отдохнуть. – Дана хочет поехать к морю. – Мы много работали и очень устали.</w:t>
      </w:r>
    </w:p>
    <w:p>
      <w:pPr>
        <w:pStyle w:val="Normal"/>
        <w:spacing w:before="120" w:after="0"/>
        <w:rPr/>
      </w:pPr>
      <w:r>
        <w:rPr/>
        <w:t xml:space="preserve">Да, и Дана, и Фокс очень устали. Они гонялись за плохими парнями, которые замышляли черное дело против всего мира. Они сделали Дане больно. Плохие парни видели, как она плачет, но им было все равно. </w:t>
      </w:r>
    </w:p>
    <w:p>
      <w:pPr>
        <w:pStyle w:val="Normal"/>
        <w:spacing w:before="120" w:after="0"/>
        <w:rPr/>
      </w:pPr>
      <w:r>
        <w:rPr/>
        <w:t xml:space="preserve">Вот Фокс встает и хмурится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Я видел много неприятных вещей, Уолтер. Плохие парни никогда не играют по правилам. Они хитрят и врут. Мой папа говорит, что они всегда так поступают, а еще некоторые парни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у и нахал же вы!</w:t>
      </w:r>
    </w:p>
    <w:p>
      <w:pPr>
        <w:pStyle w:val="Normal"/>
        <w:spacing w:before="120" w:after="0"/>
        <w:rPr/>
      </w:pPr>
      <w:r>
        <w:rPr/>
        <w:t>Посмотрите, как Уолтер покраснел. Он ужасно испугался, потому что один плохой парень слушает их разговор. Плохой парень работает и на хороших, и на плохих парней. Дана говорит, что он двуличный. Уолтер приказывает им вернуться в кабинет и приступить к работе, а потом он, может быть, разрешить им отправиться в отпуск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Я очень на это рассчитываю, - говорит Фокс. И потирает себе виски. У него голова бо-бо после того, как он упал и потерял пистолет. – Я пойду – попробую изучить документы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А я кое-что запишу, - говорит Дана. Дана всегда вовремя сдает свои отчеты Уолтеру и не забывает отправить копию в архив. - Здесь есть, что сказать, и я все это запишу, тогда они поверят нам. </w:t>
      </w:r>
    </w:p>
    <w:p>
      <w:pPr>
        <w:pStyle w:val="Normal"/>
        <w:spacing w:before="120" w:after="0"/>
        <w:rPr/>
      </w:pPr>
      <w:r>
        <w:rPr/>
        <w:t>Фокс и Дана выходят из кабинета Уолтера. Они в лифте. Они собираются пойти в свой кабинет. Фокс говорит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умаю, ему тоже нужно отдохнуть. Он чем-то обеспокоен. Думаю, кое-кому не мешало бы выспаться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Я тоже беспокоюсь, - говорит Дана. – Думаю, ОН верит нам. А тебе я верю с первого дня работы здесь. Моя мама говорила мне, что шпионить нехорошо, поэтому я не шпионила за тобой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О, я это знаю, - говорит Фокс. – Потому что мне кажется, что я тебе нравлюсь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ет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Ладно. Нельзя ли поставить мне стол? – спрашивает Дан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е знаю, - отвечает Фокс. – Может, нам спросить Уолтера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Ты всегда это говоришь. Всегда. Уолтер меня очень уважает, но стола у меня по-прежнему нет. Хочу стол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А зачем тебе стол? Мне вот приходится делать на своем столе уборку. Это скучно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Я хочу, чтобы у меня был аккуратный стол, чтобы у меня было много места для бумаг, и ручек, и прочих полезных вещей. Вроде нитки с иголкой. Или зеркальца. У тебя в столе бритва и крем для бритья. А еще – семечки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Мы можем сидеть за одним столом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Хочу свой стол! – Дана очень расстроена. Дана сердится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Не расстраивайся, Дана. Я согласен сидеть с тобой за одним столом. Ты мой лучший друг, и для тебя найдется местечко за моим столом. Это будет наш общий стол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равда? Я чувствую себя гораздо лучше. Когда-нибудь я, может быть, угощу тебя обедом. - Дана больше не расстроена. Она улыбается. – Ты очень хорошо ко мне относишься. Мы – отличная команда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Фокс Малдер вошел в кухню и снова поймал свою жену за этим занятием – она сочиняла истории для детей. Третий ребенок должен скоро родиться, и она думала, что прежняя детская всем надоела, а Волшебные сказки Братьев Гримм устарели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Может, ты хотя бы имена сменишь? – умолял он свою жену. – Не хочу, чтобы дети думали, что их папа – напыщенный болван, а мама – глупая гусыня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Они не будут думать, что я глупая гусыня, - сказала Скалли, подавив смешок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у, во всей этой писанине уж в одном-то ты точно права: мы – отличная коман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а, и у нас есть доказательства, правда, папочка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Вне всякого сомнения. А это что еще за история? ‘Лось и Белка обучают Бориса и Наташу хорошим манерам’? Борис и Наташа... Если я не ошибаюсь, права на них защищены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а, верно, Малдер. Но кто увидит это, кроме наших детей? Разве мамочка не может рассказать им несколько историй, которые сама придумала? Кроме того, вспомни, ты обещал не рассказывать им ничего о зомби, маленьких зеленых человечках и вампирах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у… слушай, пожалуйста, измени имена хотя бы в этой истории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о они увидят, что мы знаем сами и чему хотим научить их… - взмолилась Скалли. – Разве это плохо – объяснить детям, что однажды нам пришлось столкнуться с вещами, которые кажутся им неинтересными и трудными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О, всем сердцем согласен с твоими замыслами. Я так и не поставил тебе стол, правда?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равда, Малдер. – Она поднялась и положила руки ему на плечи. – Но я ведь простила тебя за это, не так ли?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Ну… ээээ… И я люблю тебя еще больше, потому что мы так хорошо работали и были такими близкими друзьями. Кроме того, я боялся, что следующее, чего ты захочешь, будет отдельный офис. </w:t>
      </w:r>
    </w:p>
    <w:p>
      <w:pPr>
        <w:pStyle w:val="Normal"/>
        <w:spacing w:before="120" w:after="0"/>
        <w:rPr/>
      </w:pPr>
      <w:r>
        <w:rPr/>
        <w:t>Лучше поцеловать ее, иначе мне крышка, осознал вдруг Малдер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Нет, Малдер, никогда. </w:t>
      </w:r>
    </w:p>
    <w:p>
      <w:pPr>
        <w:pStyle w:val="Normal"/>
        <w:spacing w:before="120" w:after="0"/>
        <w:rPr/>
      </w:pPr>
      <w:r>
        <w:rPr/>
        <w:t>Скалли взъерошила ему волосы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Какой милый лось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Какая прекрасная белка!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6:07:00Z</dcterms:created>
  <dc:creator>Svetlana</dc:creator>
  <dc:description/>
  <dc:language>en-US</dc:language>
  <cp:lastModifiedBy>TAU</cp:lastModifiedBy>
  <dcterms:modified xsi:type="dcterms:W3CDTF">2003-12-23T16:07:00Z</dcterms:modified>
  <cp:revision>2</cp:revision>
  <dc:subject/>
  <dc:title>Вот Фокс</dc:title>
</cp:coreProperties>
</file>