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летка – русский стиль</w:t>
      </w:r>
    </w:p>
    <w:p>
      <w:pPr>
        <w:pStyle w:val="Heading"/>
        <w:rPr/>
      </w:pPr>
      <w:r>
        <w:rPr/>
      </w:r>
    </w:p>
    <w:p>
      <w:pPr>
        <w:pStyle w:val="Heading"/>
        <w:jc w:val="left"/>
        <w:rPr/>
      </w:pPr>
      <w:r>
        <w:rPr>
          <w:rFonts w:cs="Times New Roman" w:ascii="Times New Roman" w:hAnsi="Times New Roman"/>
          <w:sz w:val="28"/>
        </w:rPr>
        <w:t>Автор:</w:t>
      </w:r>
      <w:r>
        <w:rPr>
          <w:rFonts w:cs="Times New Roman" w:ascii="Times New Roman" w:hAnsi="Times New Roman"/>
          <w:b w:val="false"/>
          <w:sz w:val="28"/>
        </w:rPr>
        <w:t xml:space="preserve"> </w:t>
      </w:r>
      <w:r>
        <w:rPr>
          <w:rFonts w:cs="Times New Roman" w:ascii="Times New Roman" w:hAnsi="Times New Roman"/>
          <w:b w:val="false"/>
          <w:sz w:val="28"/>
          <w:lang w:val="en-US"/>
        </w:rPr>
        <w:t xml:space="preserve">Mercury Number One </w:t>
      </w:r>
      <w:hyperlink r:id="rId2">
        <w:r>
          <w:rPr>
            <w:rStyle w:val="InternetLink"/>
            <w:rFonts w:cs="Times New Roman" w:ascii="Times New Roman" w:hAnsi="Times New Roman"/>
            <w:sz w:val="28"/>
          </w:rPr>
          <w:t>Mercury_2000_1999@yahoo.com</w:t>
        </w:r>
      </w:hyperlink>
      <w:r>
        <w:rPr>
          <w:rFonts w:cs="Times New Roman" w:ascii="Times New Roman" w:hAnsi="Times New Roman"/>
          <w:b w:val="false"/>
          <w:sz w:val="28"/>
          <w:lang w:val="en-US"/>
        </w:rPr>
        <w:t xml:space="preserve"> </w:t>
      </w:r>
    </w:p>
    <w:p>
      <w:pPr>
        <w:pStyle w:val="Heading"/>
        <w:jc w:val="left"/>
        <w:rPr/>
      </w:pPr>
      <w:r>
        <w:rPr>
          <w:rFonts w:cs="Times New Roman" w:ascii="Times New Roman" w:hAnsi="Times New Roman"/>
          <w:sz w:val="28"/>
        </w:rPr>
        <w:t>Перевод:</w:t>
      </w:r>
      <w:r>
        <w:rPr>
          <w:rFonts w:cs="Times New Roman" w:ascii="Times New Roman" w:hAnsi="Times New Roman"/>
          <w:b w:val="false"/>
          <w:sz w:val="28"/>
        </w:rPr>
        <w:t xml:space="preserve"> </w:t>
      </w:r>
      <w:r>
        <w:rPr>
          <w:rFonts w:cs="Times New Roman" w:ascii="Times New Roman" w:hAnsi="Times New Roman"/>
          <w:b w:val="false"/>
          <w:sz w:val="28"/>
          <w:lang w:val="en-US"/>
        </w:rPr>
        <w:t xml:space="preserve">Donna  </w:t>
      </w:r>
      <w:hyperlink r:id="rId3">
        <w:r>
          <w:rPr>
            <w:rStyle w:val="InternetLink"/>
            <w:rFonts w:cs="Times New Roman" w:ascii="Times New Roman" w:hAnsi="Times New Roman"/>
            <w:sz w:val="28"/>
          </w:rPr>
          <w:t>trustic@list.ru</w:t>
        </w:r>
      </w:hyperlink>
      <w:r>
        <w:rPr>
          <w:rFonts w:cs="Times New Roman" w:ascii="Times New Roman" w:hAnsi="Times New Roman"/>
          <w:b w:val="false"/>
          <w:sz w:val="28"/>
          <w:lang w:val="en-US"/>
        </w:rPr>
        <w:t xml:space="preserve">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28"/>
        </w:rPr>
        <w:t>Категория:</w:t>
      </w:r>
      <w:r>
        <w:rPr>
          <w:rFonts w:cs="Times New Roman" w:ascii="Times New Roman" w:hAnsi="Times New Roman"/>
          <w:sz w:val="28"/>
        </w:rPr>
        <w:t xml:space="preserve"> Story, Angst, Mulder  POV</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b/>
          <w:sz w:val="28"/>
        </w:rPr>
        <w:t>Аннотация:</w:t>
      </w:r>
      <w:r>
        <w:rPr>
          <w:rFonts w:cs="Times New Roman" w:ascii="Times New Roman" w:hAnsi="Times New Roman"/>
          <w:sz w:val="28"/>
        </w:rPr>
        <w:t xml:space="preserve"> Поверните барабан, поднесите оружие к своей голове, нажмите на курок. Бах!</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w:t>
      </w:r>
    </w:p>
    <w:p>
      <w:pPr>
        <w:pStyle w:val="Normal"/>
        <w:rPr>
          <w:rFonts w:ascii="Times New Roman" w:hAnsi="Times New Roman" w:cs="Times New Roman"/>
          <w:b/>
          <w:b/>
          <w:sz w:val="24"/>
        </w:rPr>
      </w:pPr>
      <w:r>
        <w:rPr>
          <w:rFonts w:cs="Times New Roman"/>
          <w:b/>
          <w:sz w:val="24"/>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 xml:space="preserve">Никто не удивится, когда услышит о том, что я сделал. Новость распространится по зданию Гувера, агенты будут стоять в курилках и сообщать друг другу подробности. Могу себе это представить: агенты, потягивая кофе, печально покачивая головами, поскольку говорят обо мне. «Бедный Призрак Малдер», - скажут они. Мы должны были знать, что он сделает это, рано или поздно. Мы всегда знали, что он не от мира сего. </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Но я не сумасшедший. Я просто устал, меня тошнит от этой повседневной суеты. Я устал от жизни, которой живу. От доставших меня начальников, от насмешек моих сослуживцев. Я устал быть запертым в цокольном этаже, прятаться там, как тролль под мостом.</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Моя жизнь была потрачена впустую. Я посвятил себя поиску истины и разоблачению лжи. И после всех лет этих поисков, я не подошел к истине ближе, чем когда я начинал. Это все к чему я пришел. В течение долгого времени я пытался бороться – и что? Что я получил, чего добился?</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 xml:space="preserve">Столько лет оказались ложью. Столько лет я искал информацию, свидетельства, и, когда  получал, невидимые силы выхватывали добытое из моих рук. Столько лет я боролся с тенями, был пешкой в чьей-то игре. </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Но я ведь никогда не был игроком, не правда ли? Я представлял себя героем приключенского фильма, человеком выполняющим, возложенную на него миссию. Я собирался с помощью истины спасти мир от инопланетной угрозы. Я хотел использовать тех людей, которые скрывали истину. Хотел направить весь удар на них, чтобы они закричали, увидев яркий солнечный свет.</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 xml:space="preserve">Поговорим о великолепном заблуждении. На самом деле, я был марионеткой, заложником. Добрая воля никогда не была опрделяющей для меня, моя судьбы была решена еще до моего рождения. Деятельность отца стала роковой для его сына. Всю мою жизнь, словно пультом дистанционного управления, контролировали те люди, которых я пытался использовать.  </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Я никогда не был угрозой для них, я никогда и близко не подходил к истине. В обратном случае, я уже был бы мертв. Я видел как они работают, как быстро они реагируют, когда чувствуют угрозу. Любой, кто приближается к столь тщательно скрываемой истине, потенциальный труп. Так почему же я все еще жив? И забудьте то дерьмо о том, что моя смерть превратила бы меня в мученика. Убив меня, вы рискуете превратить навязчивую идею в крестовый поход? О, пожалуйста, избавьте меня от этого дерьма. Они не убили меня, потому что не хотели. Пара, хорошо организованных попыток покушения на мою жизнь, не считается. Это правда, я им нужен был живым. Так же как и Скалли.</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О, это больно – думать о Скалли. Закрыв глаза, я все еще могу видеть тот ее взгляд, каким она смотрела в первый день, переступив порог моего офиса и представившись. Такая юная, такая невинная, она не представляла, что ее здесь ожидает. Но она узнала, о да, она быстро это поняла.</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 xml:space="preserve">Забрав, они использовали ее как подопытного кролика, а потом бросили в больнице умирать. Она могла выносить своего ребенка, которого у нее забрали. Она должна была пережить смерть дочери, о существавании которой и не подозревала. Вероятно, она все еще винит себя в смерти сестры. В конце концов, Мелисса была убита в квартире Скалли, она получила пулю, предназначавшуюся Скалли. И, конечно, я должен упомянуть ее рак, рассказ о котором, займет целую главу в рассказе о несчастьях Скалли. Ее близость к смерти и последующая ремиссия - достойный сюжет для тех фильмов, что крутят по телеку все время. </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Но она отказалась оставить меня, даже когда я просил ее об этом. Я велел ей уйти, убраться от меня так далеко, насколько это возможно, но она не послушалась. Она была настроена оставаться со мной до самого конца.  И этот путь был длинным и скалистым. Много боли, много страданий, мы прошли через реки крови. И я не мог не задаваться вопросом, какие еще ужасы ожидают ее дальше? Что если они снова ее заберут, будут мучить и ставить свои опыты. А после того как используют, ее выбросят на обочине, словно отбросы и оставят умирать. Я не мог вынести даже мысли об этом.</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TextBody"/>
        <w:rPr/>
      </w:pPr>
      <w:r>
        <w:rPr/>
        <w:t xml:space="preserve">Но теперь она в безопасности, больше они не смогут травмировать ее. Я позаботился об этом чуть ранее, этим вечером, когда пришел к ней в квартиру. Она не казалась удивленной, увидев меня на пороге, да и почему она была должна? Мы были не только партнерами, мы были друзьями. И не было ничего странного, если один из нас появлялся в квартире другого. Но Скалли никогда бы не впустила меня, если бы знала для чего я пришел. </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Она улыбнулась, когда открыла входную дверь и увидела меня. Я улыбнулся в ответ, пряча за спиной пистолет с глушителем. Она пригласила меня войти и предложила кофе. Я согласился. Ах, Скалли, ты бы никогда ничего не заподозрила, правда? Я проследовал за ней на кухню, все время пряча одну руку за спиной. Я ждал пока она не отвернется. Затем я поднял пистолет и нажал на курок.</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Она вскрикнула и упала на пол. Я опустил оружие, встал около нее на колени и повернул лицом к себе. Ее глаза были открыты, и когда я наклонился над ней, ее взгляд сосредоточился на мне. Не было в нем никакого гнева, только замешательство. Казалось она спрашивала меня, почему я сделал это с ней? Я взял ее на руки и пока она умирала, я объяснил ей все. Я сказал, что это был единственный способ не допустить их власти над ней, единственный способ оказаться в безопасности. Я не мог забрать только свою жизнь и оставить ее незащищенной. Все должно было случиться именно так.</w:t>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Она слышала меня? Она поняла? Может быть и да, а может быть и нет. Это не имеет значения. Я держал ее до самого конца. Когда все было кончено, я отнес ее в гостинную. Я положил ее на кушетку, накрыл одеялом и закрыл ее глаза. Она выглядела такой умиротворенной, лежа там. Такой красивой. Я поцеловал ее в щеку и вышел из квартиры.</w:t>
      </w:r>
    </w:p>
    <w:p>
      <w:pPr>
        <w:pStyle w:val="Normal"/>
        <w:rPr>
          <w:sz w:val="28"/>
        </w:rPr>
      </w:pPr>
      <w:r>
        <w:rPr>
          <w:sz w:val="28"/>
        </w:rPr>
      </w:r>
    </w:p>
    <w:p>
      <w:pPr>
        <w:pStyle w:val="Normal"/>
        <w:rPr>
          <w:sz w:val="28"/>
        </w:rPr>
      </w:pPr>
      <w:r>
        <w:rPr>
          <w:sz w:val="28"/>
        </w:rPr>
      </w:r>
    </w:p>
    <w:p>
      <w:pPr>
        <w:pStyle w:val="Normal"/>
        <w:rPr>
          <w:sz w:val="28"/>
        </w:rPr>
      </w:pPr>
      <w:r>
        <w:rPr>
          <w:sz w:val="28"/>
        </w:rPr>
        <w:t>Поверните барабан, поднесите оружие к своей голове, нажмите на курок. Бах!</w:t>
      </w:r>
    </w:p>
    <w:p>
      <w:pPr>
        <w:pStyle w:val="Normal"/>
        <w:rPr>
          <w:sz w:val="28"/>
        </w:rPr>
      </w:pPr>
      <w:r>
        <w:rPr>
          <w:sz w:val="28"/>
        </w:rPr>
      </w:r>
    </w:p>
    <w:p>
      <w:pPr>
        <w:pStyle w:val="Normal"/>
        <w:rPr>
          <w:sz w:val="28"/>
        </w:rPr>
      </w:pPr>
      <w:r>
        <w:rPr>
          <w:sz w:val="28"/>
        </w:rPr>
        <w:t xml:space="preserve">Теперь я сижу на полу в собственной квартире, играя в свою маленькую игру. Последнюю, в которую мне приходится играть. Сколько раз я буду крутить барабан, сколько раз приложу револьвер к виску, сколько раз нажму на курок? Я не знаю, меня это не волнует. Мне надоела эта игра. Я тянусь к ногам, выдвигаю открытый ящик стола и достаю коробку с патронами. Никаких игр, никаких задержек, никакого дерьма. Игра закончится, человек. Прямо здесь, прямо сейчас. </w:t>
      </w:r>
    </w:p>
    <w:p>
      <w:pPr>
        <w:pStyle w:val="Normal"/>
        <w:rPr>
          <w:sz w:val="28"/>
        </w:rPr>
      </w:pPr>
      <w:r>
        <w:rPr>
          <w:sz w:val="28"/>
        </w:rPr>
      </w:r>
    </w:p>
    <w:p>
      <w:pPr>
        <w:pStyle w:val="Normal"/>
        <w:rPr>
          <w:sz w:val="28"/>
        </w:rPr>
      </w:pPr>
      <w:r>
        <w:rPr>
          <w:sz w:val="28"/>
        </w:rPr>
        <w:t>Зарядить оружие. Поднести его к своей голове. Нажать курок.</w:t>
      </w:r>
    </w:p>
    <w:p>
      <w:pPr>
        <w:pStyle w:val="Normal"/>
        <w:rPr>
          <w:sz w:val="28"/>
        </w:rPr>
      </w:pPr>
      <w:r>
        <w:rPr>
          <w:sz w:val="28"/>
        </w:rPr>
      </w:r>
    </w:p>
    <w:p>
      <w:pPr>
        <w:pStyle w:val="Normal"/>
        <w:rPr>
          <w:sz w:val="28"/>
        </w:rPr>
      </w:pPr>
      <w:r>
        <w:rPr>
          <w:sz w:val="28"/>
        </w:rPr>
        <w:t>Коне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cury_2000_1999@yahoo.com" TargetMode="External"/><Relationship Id="rId3" Type="http://schemas.openxmlformats.org/officeDocument/2006/relationships/hyperlink" Target="mailto:trustic@lis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8:56:00Z</dcterms:created>
  <dc:creator>Мария</dc:creator>
  <dc:description/>
  <dc:language>en-US</dc:language>
  <cp:lastModifiedBy>Мария</cp:lastModifiedBy>
  <dcterms:modified xsi:type="dcterms:W3CDTF">2002-10-24T18:20:00Z</dcterms:modified>
  <cp:revision>26</cp:revision>
  <dc:subject/>
  <dc:title>Поверните цилиндр, поднесите оружие к своей голове, нажмите на курок</dc:title>
</cp:coreProperties>
</file>