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rPr/>
      </w:pPr>
      <w:r>
        <w:rPr/>
        <w:t xml:space="preserve">В мгновение ока 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 xml:space="preserve">Автор: </w:t>
      </w:r>
      <w:r>
        <w:rPr>
          <w:sz w:val="24"/>
          <w:lang w:val="en-US"/>
        </w:rPr>
        <w:t>Lari</w:t>
      </w:r>
      <w:r>
        <w:rPr>
          <w:sz w:val="24"/>
        </w:rPr>
        <w:t xml:space="preserve"> </w:t>
      </w:r>
      <w:r>
        <w:rPr>
          <w:sz w:val="24"/>
          <w:lang w:val="en-US"/>
        </w:rPr>
        <w:t>R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 xml:space="preserve">Перевод: </w:t>
      </w:r>
      <w:hyperlink r:id="rId2">
        <w:r>
          <w:rPr>
            <w:rStyle w:val="InternetLink"/>
            <w:sz w:val="24"/>
            <w:lang w:val="en-US"/>
          </w:rPr>
          <w:t>demensys</w:t>
        </w:r>
        <w:r>
          <w:rPr>
            <w:rStyle w:val="InternetLink"/>
            <w:sz w:val="24"/>
          </w:rPr>
          <w:t>@</w:t>
        </w:r>
        <w:r>
          <w:rPr>
            <w:rStyle w:val="InternetLink"/>
            <w:sz w:val="24"/>
            <w:lang w:val="en-US"/>
          </w:rPr>
          <w:t>mtu</w:t>
        </w:r>
        <w:r>
          <w:rPr>
            <w:rStyle w:val="InternetLink"/>
            <w:sz w:val="24"/>
          </w:rPr>
          <w:t>-</w:t>
        </w:r>
        <w:r>
          <w:rPr>
            <w:rStyle w:val="InternetLink"/>
            <w:sz w:val="24"/>
            <w:lang w:val="en-US"/>
          </w:rPr>
          <w:t>net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</w:p>
    <w:p>
      <w:pPr>
        <w:pStyle w:val="Normal"/>
        <w:spacing w:before="120" w:after="0"/>
        <w:rPr/>
      </w:pPr>
      <w:r>
        <w:rPr>
          <w:sz w:val="24"/>
        </w:rPr>
        <w:t>Аннотация</w:t>
      </w:r>
      <w:r>
        <w:rPr>
          <w:sz w:val="24"/>
          <w:lang w:val="en-US"/>
        </w:rPr>
        <w:t xml:space="preserve">: Post-Existence. </w:t>
      </w:r>
      <w:r>
        <w:rPr>
          <w:sz w:val="24"/>
        </w:rPr>
        <w:t>Немного юмора, немного страха, немного обещаний будущего.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before="120" w:after="0"/>
        <w:rPr>
          <w:sz w:val="24"/>
        </w:rPr>
      </w:pPr>
      <w:r>
        <w:rPr>
          <w:sz w:val="24"/>
        </w:rPr>
        <w:t>Шшш… твоя мама нас просто убьет.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Ужасный смысл этого высказывания не привлек внимания восьмимесячного ребенка, который гордо восседал на своем высоком креслице, беззаботно болтал в воздухе маленькими ножками и улыбался от уха до уха при виде того, во что его стараниями превратилась кухня.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Малдер огляделся и застонал. Подозрительного вида зеленоватая субстанция оказалась загадочным образом размазанной по всем мыслимым и немыслимым поверхностям кухни буквально за те считанные секунды, пока он наклонялся, чтобы поднять ложку, бесцеремонно брошенную кое-кем на пол. Прежде идеально чистые кухонные принадлежности, мебель и даже стены оказались измазанными этим веществом, более известным в среде гурманов детского питания как «сливочные шарики».</w:t>
      </w:r>
    </w:p>
    <w:p>
      <w:pPr>
        <w:pStyle w:val="Normal"/>
        <w:numPr>
          <w:ilvl w:val="0"/>
          <w:numId w:val="2"/>
        </w:numPr>
        <w:spacing w:before="120" w:after="0"/>
        <w:rPr>
          <w:sz w:val="24"/>
        </w:rPr>
      </w:pPr>
      <w:r>
        <w:rPr>
          <w:sz w:val="24"/>
        </w:rPr>
        <w:t>Черт, - тихо ругнулся Малдер, на этот раз и не пытаясь сдержаться, когда тягучая, зеленая субстанция начала капать с потолка, попадая ровнёшенько на его взлохмаченные волосы. – Похоже, здесь имеют место проделки Экзорциста, - пробормотал он. Это вызвало очередную порцию радостного хихиканья со стороны ангелоподобного преступника, который, как и его жертва, также был щедро украшен уликами указанного преступления.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>
          <w:sz w:val="24"/>
        </w:rPr>
        <w:t xml:space="preserve">Ты думаешь, это забавно, да? Бросаться пригоршнями этих шариков, которые я, по ее настоянию, должен был тебе сегодня скормить. Она нас с землей сровняет, - дразнил Малдер, вытаскивая маленького Уильяма из кресла и поднимая его в воздух. – Ну ладно, может, не </w:t>
      </w:r>
      <w:r>
        <w:rPr>
          <w:b/>
          <w:bCs/>
          <w:sz w:val="24"/>
        </w:rPr>
        <w:t>тебя</w:t>
      </w:r>
      <w:r>
        <w:rPr>
          <w:sz w:val="24"/>
        </w:rPr>
        <w:t xml:space="preserve">. Против этой твоей ухмылки она устоять не может. 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Он со смехом размазал зеленую субстанцию по кругленькому животику малыша. Терять все равно уже было нечего. Пока они шли по коридору, Уильям успел запустить свои липкие пальчики в папочкину шевелюру и удовлетворенно зафыркал.</w:t>
      </w:r>
    </w:p>
    <w:p>
      <w:pPr>
        <w:pStyle w:val="Normal"/>
        <w:numPr>
          <w:ilvl w:val="0"/>
          <w:numId w:val="2"/>
        </w:numPr>
        <w:spacing w:before="120" w:after="0"/>
        <w:rPr>
          <w:sz w:val="24"/>
        </w:rPr>
      </w:pPr>
      <w:r>
        <w:rPr>
          <w:sz w:val="24"/>
        </w:rPr>
        <w:t>Но я-то конченый человек, хоть и надеялся, что сегодня мне повезет. Эй, Уильстер, скажи мне как мужчина мужчине. Ты уловил тот испепеляющий взгляд, которым одарила меня твоя мама перед тем, как отправиться делать «срочную аутопсию» именно в субботу вечером? – пожаловался он сыну. - Может, ей и в голову не пришло, что я могу со всем этим не справиться.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Малдер добрался до пункта назначения и наклонился, чтобы наполнить ванну, придерживая Уильяма на весу бедром.</w:t>
      </w:r>
    </w:p>
    <w:p>
      <w:pPr>
        <w:pStyle w:val="Normal"/>
        <w:numPr>
          <w:ilvl w:val="0"/>
          <w:numId w:val="2"/>
        </w:numPr>
        <w:spacing w:before="120" w:after="0"/>
        <w:rPr>
          <w:sz w:val="24"/>
        </w:rPr>
      </w:pPr>
      <w:r>
        <w:rPr>
          <w:sz w:val="24"/>
        </w:rPr>
        <w:t>Но у этого агента Доггетта тоже должна быть какая-нибудь жизнь, ты не думаешь, парень?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 xml:space="preserve">Уильям между тем был очень занят, теперь засовывая свои вымазанные кремом пальчики себе в рот. </w:t>
      </w:r>
    </w:p>
    <w:p>
      <w:pPr>
        <w:pStyle w:val="Normal"/>
        <w:numPr>
          <w:ilvl w:val="0"/>
          <w:numId w:val="2"/>
        </w:numPr>
        <w:spacing w:before="120" w:after="0"/>
        <w:rPr>
          <w:sz w:val="24"/>
        </w:rPr>
      </w:pPr>
      <w:r>
        <w:rPr>
          <w:sz w:val="24"/>
        </w:rPr>
        <w:t>Ладно, это был единственный способ заставить тебя съесть твои овощи. Окей, маленький мучитель, давай-ка отмоем тебя прежде, чем мамочка вернется, - командовал Малдер, снимая с Уильяма его испачканную одёжку и сбрасывая свои быстро покрывающиеся липкой коркой футболку и джинсы.</w:t>
      </w:r>
    </w:p>
    <w:p>
      <w:pPr>
        <w:pStyle w:val="Normal"/>
        <w:numPr>
          <w:ilvl w:val="0"/>
          <w:numId w:val="2"/>
        </w:numPr>
        <w:spacing w:before="120" w:after="0"/>
        <w:rPr>
          <w:sz w:val="24"/>
        </w:rPr>
      </w:pPr>
      <w:r>
        <w:rPr>
          <w:sz w:val="24"/>
        </w:rPr>
        <w:t>Ска-лиии, Ска-лиии, - весело залопотал ребенок.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Малдер улыбнулся, попробовал температуру воды большим пальцем ноги и залез в ванну, держа вертящегося ребенка на руках.</w:t>
      </w:r>
    </w:p>
    <w:p>
      <w:pPr>
        <w:pStyle w:val="Normal"/>
        <w:numPr>
          <w:ilvl w:val="0"/>
          <w:numId w:val="2"/>
        </w:numPr>
        <w:spacing w:before="120" w:after="0"/>
        <w:rPr>
          <w:sz w:val="24"/>
        </w:rPr>
      </w:pPr>
      <w:r>
        <w:rPr>
          <w:sz w:val="24"/>
        </w:rPr>
        <w:t>Да, Ска-лиии, - передразнил он, целуя Уильяма в пушистую макушку. – Я тоже по ней скучаю.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Их сын, по-видимому, решил, что будет называть ее «Ска-лиии» вместо «мамочка». Она не уставала повторять, что если кто в этом виноват, то только Малдер, но он-то знал, что ей это нравилось. Она прямо-таки сияла, когда Уильям так говорил.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Через несколько минут их неторопливое купание было прервано громким телефонным звонком. Малыш снова завёл своё «Ска-лиии», при этом неутомимо разбрызгивая воду своими пухленькими ручками, и, конечно, попал прямо папе в лицо, когда тот потянулся за телефоном.</w:t>
      </w:r>
    </w:p>
    <w:p>
      <w:pPr>
        <w:pStyle w:val="Normal"/>
        <w:numPr>
          <w:ilvl w:val="0"/>
          <w:numId w:val="2"/>
        </w:numPr>
        <w:spacing w:before="120" w:after="0"/>
        <w:rPr>
          <w:sz w:val="24"/>
        </w:rPr>
      </w:pPr>
      <w:r>
        <w:rPr>
          <w:sz w:val="24"/>
        </w:rPr>
        <w:t>Эй, Скалли, хочешь знать, чем мы занимались? Уильстер и я только что управились. Сначала смотрели игру. «Найкс» играли. А потом перекрасили кухню в такой ядовито-зеленый цвет, который, как утверждает Марта Стюарт, очень моден в этом году…</w:t>
      </w:r>
    </w:p>
    <w:p>
      <w:pPr>
        <w:pStyle w:val="Normal"/>
        <w:numPr>
          <w:ilvl w:val="0"/>
          <w:numId w:val="2"/>
        </w:numPr>
        <w:spacing w:before="120" w:after="0"/>
        <w:rPr>
          <w:sz w:val="24"/>
        </w:rPr>
      </w:pPr>
      <w:r>
        <w:rPr>
          <w:sz w:val="24"/>
        </w:rPr>
        <w:t>Малдер, - прервал отдаленный мужской голос, - это Скиннер.</w:t>
      </w:r>
    </w:p>
    <w:p>
      <w:pPr>
        <w:pStyle w:val="Normal"/>
        <w:numPr>
          <w:ilvl w:val="0"/>
          <w:numId w:val="2"/>
        </w:numPr>
        <w:spacing w:before="120" w:after="0"/>
        <w:rPr>
          <w:sz w:val="24"/>
        </w:rPr>
      </w:pPr>
      <w:r>
        <w:rPr>
          <w:sz w:val="24"/>
        </w:rPr>
        <w:t>Привет, Скинман, - поприветствовал Малдер мягко, безрезультатно пытаясь смахнуть с лица воду, которой Уильям с большим воодушевлением продолжал его поливать. – В чем дело?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Повисла длинная пауза, потом Скиннер ответил нерешительно: - Это Скалли…</w:t>
      </w:r>
    </w:p>
    <w:p>
      <w:pPr>
        <w:pStyle w:val="Normal"/>
        <w:numPr>
          <w:ilvl w:val="0"/>
          <w:numId w:val="2"/>
        </w:numPr>
        <w:spacing w:before="120" w:after="0"/>
        <w:rPr>
          <w:sz w:val="24"/>
        </w:rPr>
      </w:pPr>
      <w:r>
        <w:rPr>
          <w:sz w:val="24"/>
        </w:rPr>
        <w:t>Что случилось? – спросил Малдер, мгновенно поднимаясь во весь рост с Уильямом на руках. Он выскочил из ванны, теснее прижимая ребенка к груди. Сердце его бешено колотилось. – С ней все в порядке?</w:t>
      </w:r>
    </w:p>
    <w:p>
      <w:pPr>
        <w:pStyle w:val="Normal"/>
        <w:numPr>
          <w:ilvl w:val="0"/>
          <w:numId w:val="2"/>
        </w:numPr>
        <w:spacing w:before="120" w:after="0"/>
        <w:rPr>
          <w:sz w:val="24"/>
        </w:rPr>
      </w:pPr>
      <w:r>
        <w:rPr>
          <w:sz w:val="24"/>
        </w:rPr>
        <w:t>Малдер, она была ранена. Доктора сейчас с ней...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 xml:space="preserve">Он зажал трубку телефона между плечом и ухом и дрожащей рукой обернул полотенцем себя и сына. </w:t>
      </w:r>
    </w:p>
    <w:p>
      <w:pPr>
        <w:pStyle w:val="Normal"/>
        <w:numPr>
          <w:ilvl w:val="0"/>
          <w:numId w:val="2"/>
        </w:numPr>
        <w:spacing w:before="120" w:after="0"/>
        <w:rPr>
          <w:sz w:val="24"/>
        </w:rPr>
      </w:pPr>
      <w:r>
        <w:rPr>
          <w:sz w:val="24"/>
        </w:rPr>
        <w:t>Где она?</w:t>
      </w:r>
    </w:p>
    <w:p>
      <w:pPr>
        <w:pStyle w:val="Normal"/>
        <w:numPr>
          <w:ilvl w:val="0"/>
          <w:numId w:val="2"/>
        </w:numPr>
        <w:spacing w:before="120" w:after="0"/>
        <w:rPr>
          <w:sz w:val="24"/>
        </w:rPr>
      </w:pPr>
      <w:r>
        <w:rPr>
          <w:sz w:val="24"/>
        </w:rPr>
        <w:t>Джорджтаун Мемо…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Малдер бросил трубку, не дослушав, и устремился обратно в комнату.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 xml:space="preserve">Он слепо смотрел на неоновую вывеску «Только для машин скорой помощи», буквы которой выглядели нечеткими из-за непрекращающегося дождя, и старался успокоить свое учащенное дыхание. Он был буквально парализован страхом. Последние восемь месяцев убаюкали его до состояния блаженного спокойствия и уверенности, с успехом блокируя мысли о реальных ужасах, которые всегда таились где-то рядом, готовые в мгновение ока выскочить на поверхность, как черт из табакерки. 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Опустив голову на руки, лежащие на руле, он потратил несколько секунд, пытаясь собраться с духом. Хныканье с заднего сиденья вернуло ему способность действовать. Сдерживая дрожь, Малдер подхватил Уильяма, крепко прижал сына к себе и укрыл своей курткой. Они пробежали через мокрую стоянку и вошли в больницу через двери приемного покоя.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Для субботнего вечера в Вашингтоне приемный покой выглядел удивительно пустым. Несколько человек сидели в комнате ожидания, в том числе парнишка со сломанным носом и пожилая женщина в инвалидном кресле, которая все время кашляла.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 xml:space="preserve">Его глаза отчаянно обшарили помещение, надеясь увидеть администратора, медсестру или доктора. Кого-нибудь, с кем он мог бы поговорить, кто мог бы сказать ему… хоть что-нибудь. Ему стало трудно дышать, и он почувствовал дурноту. </w:t>
      </w:r>
    </w:p>
    <w:p>
      <w:pPr>
        <w:pStyle w:val="Normal"/>
        <w:numPr>
          <w:ilvl w:val="0"/>
          <w:numId w:val="2"/>
        </w:numPr>
        <w:spacing w:before="120" w:after="0"/>
        <w:rPr>
          <w:sz w:val="24"/>
        </w:rPr>
      </w:pPr>
      <w:r>
        <w:rPr>
          <w:sz w:val="24"/>
        </w:rPr>
        <w:t>Малдер.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Он резко обернулся на звук своего имени и увидел Скиннера, стоящего с агентом Доггеттом в другом конце коридора и разговаривающего с медсестрой. Малдер рысью бросился по направлению к ним, прижимая к себе ребенка.</w:t>
      </w:r>
    </w:p>
    <w:p>
      <w:pPr>
        <w:pStyle w:val="Normal"/>
        <w:numPr>
          <w:ilvl w:val="0"/>
          <w:numId w:val="2"/>
        </w:numPr>
        <w:spacing w:before="120" w:after="0"/>
        <w:rPr>
          <w:sz w:val="24"/>
        </w:rPr>
      </w:pPr>
      <w:r>
        <w:rPr>
          <w:sz w:val="24"/>
        </w:rPr>
        <w:t>Где она? Как она? – нервно выкрикнул он.</w:t>
      </w:r>
    </w:p>
    <w:p>
      <w:pPr>
        <w:pStyle w:val="Normal"/>
        <w:numPr>
          <w:ilvl w:val="0"/>
          <w:numId w:val="2"/>
        </w:numPr>
        <w:spacing w:before="120" w:after="0"/>
        <w:rPr>
          <w:sz w:val="24"/>
        </w:rPr>
      </w:pPr>
      <w:r>
        <w:rPr>
          <w:sz w:val="24"/>
        </w:rPr>
        <w:t>Потише, Мал… - Скиннер взял его за плечо, но Малдер стряхнул его руку.</w:t>
      </w:r>
    </w:p>
    <w:p>
      <w:pPr>
        <w:pStyle w:val="Normal"/>
        <w:numPr>
          <w:ilvl w:val="0"/>
          <w:numId w:val="2"/>
        </w:numPr>
        <w:spacing w:before="120" w:after="0"/>
        <w:rPr>
          <w:sz w:val="24"/>
        </w:rPr>
      </w:pPr>
      <w:r>
        <w:rPr>
          <w:sz w:val="24"/>
        </w:rPr>
        <w:t>Я должен ее увидеть. Черт, где она? Где Скалли? – голос у него был хриплый и дрожащий.</w:t>
      </w:r>
    </w:p>
    <w:p>
      <w:pPr>
        <w:pStyle w:val="Normal"/>
        <w:numPr>
          <w:ilvl w:val="0"/>
          <w:numId w:val="2"/>
        </w:numPr>
        <w:spacing w:before="120" w:after="0"/>
        <w:rPr>
          <w:sz w:val="24"/>
        </w:rPr>
      </w:pPr>
      <w:r>
        <w:rPr>
          <w:sz w:val="24"/>
        </w:rPr>
        <w:t>Сэр, вам следует успокоиться, - встряла медсестра, стоящая рядом со Скиннером. – Она сейчас на процедуре по обследованию мозга, которая закончится через несколько минут. Потом вы сможете поговорить с доктором Фертом.</w:t>
      </w:r>
    </w:p>
    <w:p>
      <w:pPr>
        <w:pStyle w:val="Normal"/>
        <w:numPr>
          <w:ilvl w:val="0"/>
          <w:numId w:val="2"/>
        </w:numPr>
        <w:spacing w:before="120" w:after="0"/>
        <w:rPr>
          <w:sz w:val="24"/>
        </w:rPr>
      </w:pPr>
      <w:r>
        <w:rPr>
          <w:sz w:val="24"/>
        </w:rPr>
        <w:t>Где этот доктор? Я должен поговорить с ним! Сейчас же! – закричал Малдер.</w:t>
      </w:r>
    </w:p>
    <w:p>
      <w:pPr>
        <w:pStyle w:val="Normal"/>
        <w:numPr>
          <w:ilvl w:val="0"/>
          <w:numId w:val="2"/>
        </w:numPr>
        <w:spacing w:before="120" w:after="0"/>
        <w:rPr>
          <w:sz w:val="24"/>
        </w:rPr>
      </w:pPr>
      <w:r>
        <w:rPr>
          <w:sz w:val="24"/>
        </w:rPr>
        <w:t>Малдер, успокойтесь, - неприветливо произнес Доггетт, со знанием дела кивая на ребенка.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Только тут Малдер заметил, что маленький комочек у него на руках тихонько хнычет, его нижняя губка дрожит, а глаза наполнились слезами. Стараясь перевести дыхание, он крепче прижал сына к себе, покрывая легкими поцелуями его щеки и голову.</w:t>
      </w:r>
    </w:p>
    <w:p>
      <w:pPr>
        <w:pStyle w:val="Normal"/>
        <w:numPr>
          <w:ilvl w:val="0"/>
          <w:numId w:val="2"/>
        </w:numPr>
        <w:spacing w:before="120" w:after="0"/>
        <w:rPr>
          <w:sz w:val="24"/>
        </w:rPr>
      </w:pPr>
      <w:r>
        <w:rPr>
          <w:sz w:val="24"/>
        </w:rPr>
        <w:t>Эй, парень, всё в порядке. Мы… мы найдем маму, хорошо? – прошептал он срывающимся голосом.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Услышав это, ребенок заметно оживился и одарил взволнованного отца широкой улыбкой, после чего, к немалому удивлению и Скиннера, и Доггетта, прощебетал: «Ска-лиии… Ска-лиии».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Малдер наклонил голову в знак согласия и улыбнулся в ответ, не решаясь заговорить, потому что боялся, что тогда может сломаться окончательно. Он должен был думать не только о себе – его сын нуждался в нем.</w:t>
      </w:r>
    </w:p>
    <w:p>
      <w:pPr>
        <w:pStyle w:val="Normal"/>
        <w:numPr>
          <w:ilvl w:val="0"/>
          <w:numId w:val="2"/>
        </w:numPr>
        <w:spacing w:before="120" w:after="0"/>
        <w:rPr>
          <w:sz w:val="24"/>
        </w:rPr>
      </w:pPr>
      <w:r>
        <w:rPr>
          <w:sz w:val="24"/>
        </w:rPr>
        <w:t>Малдер, мне очень жаль. Я просил ее приехать на место преступления и высказать свое мнение перед тем, как она начнет делать вскрытие. Мы не знали, что вооруженный преступник по-прежнему находится поблизости, - извиняющимся тоном произнес Доггетт.</w:t>
      </w:r>
    </w:p>
    <w:p>
      <w:pPr>
        <w:pStyle w:val="Normal"/>
        <w:numPr>
          <w:ilvl w:val="0"/>
          <w:numId w:val="2"/>
        </w:numPr>
        <w:spacing w:before="120" w:after="0"/>
        <w:rPr>
          <w:sz w:val="24"/>
        </w:rPr>
      </w:pPr>
      <w:r>
        <w:rPr>
          <w:sz w:val="24"/>
        </w:rPr>
        <w:t>Скажет мне, черт возьми, кто-нибудь, наконец, как она? Пожалуйста! – прошептал Малдер в бешенстве.</w:t>
      </w:r>
    </w:p>
    <w:p>
      <w:pPr>
        <w:pStyle w:val="Normal"/>
        <w:numPr>
          <w:ilvl w:val="0"/>
          <w:numId w:val="2"/>
        </w:numPr>
        <w:spacing w:before="120" w:after="0"/>
        <w:rPr>
          <w:sz w:val="24"/>
        </w:rPr>
      </w:pPr>
      <w:r>
        <w:rPr>
          <w:sz w:val="24"/>
        </w:rPr>
        <w:t>Сэр… Мистер Малдер, - прервала его медсестра, вешая трубку телефона на посту приемного покоя. – Доктор Ферт сейчас примет вас. Пойдемте…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Доктор Ферт был красивым молодым человеком, недавним выпускником медицинской школы, чьи глаза находились ровно на уровне глаз Малдера. Он протянул ему руку и предложил сесть. Комната утопала в неярком голубовато-сером освещении, лившемся от установок, на которых были развешаны рентгеновские снимки.</w:t>
      </w:r>
    </w:p>
    <w:p>
      <w:pPr>
        <w:pStyle w:val="Normal"/>
        <w:numPr>
          <w:ilvl w:val="0"/>
          <w:numId w:val="2"/>
        </w:numPr>
        <w:spacing w:before="120" w:after="0"/>
        <w:rPr>
          <w:sz w:val="24"/>
        </w:rPr>
      </w:pPr>
      <w:r>
        <w:rPr>
          <w:sz w:val="24"/>
        </w:rPr>
        <w:t>Так-так, вы, как видно, и есть тот молодой человек, о котором ваша мамочка говорит не переставая, - проворковал доктор, попытавшись потрепать Уильяма по щеке после того, как Малдер отказался сесть.</w:t>
      </w:r>
    </w:p>
    <w:p>
      <w:pPr>
        <w:pStyle w:val="Normal"/>
        <w:numPr>
          <w:ilvl w:val="0"/>
          <w:numId w:val="2"/>
        </w:numPr>
        <w:spacing w:before="120" w:after="0"/>
        <w:rPr>
          <w:sz w:val="24"/>
        </w:rPr>
      </w:pPr>
      <w:r>
        <w:rPr>
          <w:sz w:val="24"/>
        </w:rPr>
        <w:t>Не могли бы вы сказать мне, как она? По-жа-луй-ста! – глухо поизнес Малдер сквозь стиснутые зубы, глубоко дыша и чувствуя, как лихорадочно колотится сердце у него в груди.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 xml:space="preserve">Ребенок, инстинктивно чувствуя его напряжение, начал плакать. Он попытался успокоить малыша, а заодно и себя, тихонько напевая и покачивая его на руках. Малдер вдруг осознал, как одно единственное событие может затронуть жизни многих людей. Во всех тех случаях, когда он не заботился о собственной безопасности, всегда находился кто-то, кто беспокоился о нем. Скалли. Но сейчас было другое существо, которое зависело от него, и он должен был приложить все усилия, чтобы они увидели рассвет следующего дня. </w:t>
      </w:r>
    </w:p>
    <w:p>
      <w:pPr>
        <w:pStyle w:val="Normal"/>
        <w:numPr>
          <w:ilvl w:val="0"/>
          <w:numId w:val="2"/>
        </w:numPr>
        <w:spacing w:before="120" w:after="0"/>
        <w:rPr>
          <w:sz w:val="24"/>
        </w:rPr>
      </w:pPr>
      <w:r>
        <w:rPr>
          <w:sz w:val="24"/>
        </w:rPr>
        <w:t>На самом деле, она чувствует себя совсем неплохо для человека, раненного в голову выстрелом в упор. Пуля всего лишь поверхностно задела мягкие ткани. У Даны сотрясение мозга и небольшая царапина, оставленная пулей.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Малдер, весь дрожа, опустился в кресло, потому что ноги перестали держать его, и прижал ребенка к себе. Потом закрыл глаза и сглотнул.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>
          <w:sz w:val="24"/>
        </w:rPr>
        <w:t xml:space="preserve">Могу я… Где она? Я… </w:t>
      </w:r>
      <w:r>
        <w:rPr>
          <w:b/>
          <w:bCs/>
          <w:sz w:val="24"/>
        </w:rPr>
        <w:t>мы</w:t>
      </w:r>
      <w:r>
        <w:rPr>
          <w:sz w:val="24"/>
        </w:rPr>
        <w:t xml:space="preserve"> должны ее увидеть, - сказал он хрипло, погладив Уильяма по мягким волосам.</w:t>
      </w:r>
    </w:p>
    <w:p>
      <w:pPr>
        <w:pStyle w:val="Normal"/>
        <w:numPr>
          <w:ilvl w:val="0"/>
          <w:numId w:val="2"/>
        </w:numPr>
        <w:spacing w:before="120" w:after="0"/>
        <w:rPr>
          <w:sz w:val="24"/>
        </w:rPr>
      </w:pPr>
      <w:r>
        <w:rPr>
          <w:sz w:val="24"/>
        </w:rPr>
        <w:t>Конечно. Она скоро будет в ее комнате. Ее поместят в неврологическое отделение на четвертом этаже для дальнейших обследований. Дайте им несколько минут обустроить ее. Уверен, она ждет не дождется увидеть вас обоих.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К тому моменту, когда Малдеру разрешили увидеть Скалли, Уильям мирно спал у него на руках. Скиннер и Доггетт предложили присмотреть за ним, но Малдер отказался выпустить сына из поля зрения хоть на секунду. После ранения Скалли малыш был единственным, что позволяло ему в сложившихся обстоятельствах не сойти с ума.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Тихо закрыв за собой дверь, он быстро подошел к постели, на которой спала маленькая женщина. Он жадно впился взглядом в ее лицо, поморщился при виде повязок на ее лбу - и застыл, впитывая ровный ритм ее дыхания. Облегчение охватило его, и он испустил глубокий вздох, который все время сдерживал.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Малдер протянул руку и отодвинул несколько прядей волос с ее лица, потом наклонился и поцеловал ее лоб, большим пальцем поглаживая ее ключицу. Он тихо подвинул стул как можно ближе к постели и сел, держа по-прежнему спящего ребенка на руках.</w:t>
      </w:r>
    </w:p>
    <w:p>
      <w:pPr>
        <w:pStyle w:val="Normal"/>
        <w:numPr>
          <w:ilvl w:val="0"/>
          <w:numId w:val="2"/>
        </w:numPr>
        <w:spacing w:before="120" w:after="0"/>
        <w:rPr>
          <w:sz w:val="24"/>
        </w:rPr>
      </w:pPr>
      <w:r>
        <w:rPr>
          <w:sz w:val="24"/>
        </w:rPr>
        <w:t>Эй, - прошептал он, заметив, что она открывает глаза.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Она медленно повернулась и посмотрела на него затуманенным взглядом, потом улыбнулась и поморщилась от боли.</w:t>
      </w:r>
    </w:p>
    <w:p>
      <w:pPr>
        <w:pStyle w:val="Normal"/>
        <w:numPr>
          <w:ilvl w:val="0"/>
          <w:numId w:val="2"/>
        </w:numPr>
        <w:spacing w:before="120" w:after="0"/>
        <w:rPr>
          <w:sz w:val="24"/>
        </w:rPr>
      </w:pPr>
      <w:r>
        <w:rPr>
          <w:sz w:val="24"/>
        </w:rPr>
        <w:t>О Господи, голова… Малдер.</w:t>
      </w:r>
    </w:p>
    <w:p>
      <w:pPr>
        <w:pStyle w:val="Normal"/>
        <w:numPr>
          <w:ilvl w:val="0"/>
          <w:numId w:val="2"/>
        </w:numPr>
        <w:spacing w:before="120" w:after="0"/>
        <w:rPr>
          <w:sz w:val="24"/>
        </w:rPr>
      </w:pPr>
      <w:r>
        <w:rPr>
          <w:sz w:val="24"/>
        </w:rPr>
        <w:t>Тихо, Скалли, не двигайся. Хочешь, я позову врача?</w:t>
      </w:r>
    </w:p>
    <w:p>
      <w:pPr>
        <w:pStyle w:val="Normal"/>
        <w:numPr>
          <w:ilvl w:val="0"/>
          <w:numId w:val="2"/>
        </w:numPr>
        <w:spacing w:before="120" w:after="0"/>
        <w:rPr>
          <w:sz w:val="24"/>
        </w:rPr>
      </w:pPr>
      <w:r>
        <w:rPr>
          <w:sz w:val="24"/>
        </w:rPr>
        <w:t xml:space="preserve">Нет, у меня просто жуткая головная боль, чего и следовало ожидать, я полагаю, - пожаловалась она хрипло, облизывая пересохшие губы. - Как ты, Малдер? – спросила она, чуть нахмурившись. – Где Уильям? – внезапно запаниковав, она подняла голову с подушки. </w:t>
      </w:r>
    </w:p>
    <w:p>
      <w:pPr>
        <w:pStyle w:val="Normal"/>
        <w:numPr>
          <w:ilvl w:val="0"/>
          <w:numId w:val="2"/>
        </w:numPr>
        <w:spacing w:before="120" w:after="0"/>
        <w:rPr>
          <w:sz w:val="24"/>
        </w:rPr>
      </w:pPr>
      <w:r>
        <w:rPr>
          <w:sz w:val="24"/>
        </w:rPr>
        <w:t>Шшш, он здесь. – Он встал, опустил поручень кровати, сел рядом с ней, держа Уильяма на руках, и наклонился, давая ей возможность увидеть ребенка и взять в руку его крошечную ладошку. – Наш маленький Пикассо совершенно вымотался от всех сегодняшних приключений.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Она приподняла бровь, услышав новое прозвище.</w:t>
      </w:r>
    </w:p>
    <w:p>
      <w:pPr>
        <w:pStyle w:val="Normal"/>
        <w:numPr>
          <w:ilvl w:val="0"/>
          <w:numId w:val="2"/>
        </w:numPr>
        <w:spacing w:before="120" w:after="0"/>
        <w:rPr>
          <w:sz w:val="24"/>
        </w:rPr>
      </w:pPr>
      <w:r>
        <w:rPr>
          <w:sz w:val="24"/>
        </w:rPr>
        <w:t>Я позже объясню, - пообещал Малдер.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Она слабо улыбнулась и осторожно поцеловала пухлую ручку малыша. Их маленький ангел медленно повернулся, открывая глаза, и радостно заворковал, узнавая ее: «Ска-лиии, Ска-лиии». А потом устремился в ее объятия – к величайшему удовольствию его беспокойной мамы.</w:t>
      </w:r>
    </w:p>
    <w:p>
      <w:pPr>
        <w:pStyle w:val="Normal"/>
        <w:numPr>
          <w:ilvl w:val="0"/>
          <w:numId w:val="2"/>
        </w:numPr>
        <w:spacing w:before="120" w:after="0"/>
        <w:rPr>
          <w:sz w:val="24"/>
        </w:rPr>
      </w:pPr>
      <w:r>
        <w:rPr>
          <w:sz w:val="24"/>
        </w:rPr>
        <w:t>Привет, моя радость, как дела? – спросила она, и глаза ее наполнились слезами, когда ребенок начал жадно искать ее грудь, а потом тихонько захныкал, когда его попытки не увенчались успехом.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 xml:space="preserve">Малдер помог ей расстегнуть и снять рубашку, чтобы обнажить грудь. </w:t>
      </w:r>
    </w:p>
    <w:p>
      <w:pPr>
        <w:pStyle w:val="Normal"/>
        <w:numPr>
          <w:ilvl w:val="0"/>
          <w:numId w:val="2"/>
        </w:numPr>
        <w:spacing w:before="120" w:after="0"/>
        <w:rPr>
          <w:sz w:val="24"/>
        </w:rPr>
      </w:pPr>
      <w:r>
        <w:rPr>
          <w:sz w:val="24"/>
        </w:rPr>
        <w:t>Ты уверена, что тебе следует кормить его прямо сейчас, Скалли? Тебе нужно отдохнуть.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Она повернулась так, чтобы Уильям мог дотянуться до ее соска, и облегченно вздохнула.</w:t>
      </w:r>
    </w:p>
    <w:p>
      <w:pPr>
        <w:pStyle w:val="Normal"/>
        <w:numPr>
          <w:ilvl w:val="0"/>
          <w:numId w:val="2"/>
        </w:numPr>
        <w:spacing w:before="120" w:after="0"/>
        <w:rPr>
          <w:sz w:val="24"/>
        </w:rPr>
      </w:pPr>
      <w:r>
        <w:rPr>
          <w:sz w:val="24"/>
        </w:rPr>
        <w:t>Это самая успокаивающая для меня на свете вещь, Малдер.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 xml:space="preserve">Она наблюдала, как ее сын прожорливо ест, его маленькие щечки надуваются и опадают. </w:t>
      </w:r>
    </w:p>
    <w:p>
      <w:pPr>
        <w:pStyle w:val="Normal"/>
        <w:numPr>
          <w:ilvl w:val="0"/>
          <w:numId w:val="2"/>
        </w:numPr>
        <w:spacing w:before="120" w:after="0"/>
        <w:rPr>
          <w:sz w:val="24"/>
        </w:rPr>
      </w:pPr>
      <w:r>
        <w:rPr>
          <w:sz w:val="24"/>
        </w:rPr>
        <w:t>Бедный малыш, ты так голоден. Неужели твой папочка тебя сегодня не покормил? – поддразнила она, глядя на Малдера.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Она с улыбкой наклонила голову и поцеловала ребенка в щеку. Он ухватил ее за палец и начал играть с массивным золотым кольцом. Это был рутинный ритуал, который мать и сын установили на время кормления и который Малдер обожал с того самого момента, как надел ей на палец это кольцо.</w:t>
      </w:r>
    </w:p>
    <w:p>
      <w:pPr>
        <w:pStyle w:val="Normal"/>
        <w:numPr>
          <w:ilvl w:val="0"/>
          <w:numId w:val="2"/>
        </w:numPr>
        <w:spacing w:before="120" w:after="0"/>
        <w:rPr>
          <w:sz w:val="24"/>
        </w:rPr>
      </w:pPr>
      <w:r>
        <w:rPr>
          <w:sz w:val="24"/>
        </w:rPr>
        <w:t>Я в порядке, Малдер, - сказала она убедительно, поглаживая ребенка по голове. Она знала, как Уильяму это нравилось.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Скалли усмехнулась, когда Малдер поднял бровь в качестве реакции на ее последнее замечание.</w:t>
      </w:r>
    </w:p>
    <w:p>
      <w:pPr>
        <w:pStyle w:val="Normal"/>
        <w:numPr>
          <w:ilvl w:val="0"/>
          <w:numId w:val="2"/>
        </w:numPr>
        <w:spacing w:before="120" w:after="0"/>
        <w:rPr>
          <w:sz w:val="24"/>
        </w:rPr>
      </w:pPr>
      <w:r>
        <w:rPr>
          <w:sz w:val="24"/>
        </w:rPr>
        <w:t>Нет, Малдер, честно.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Он сидел тихо, наблюдая их вместе, двух людей, которые составляли весь его мир. Смысл и давящая тяжесть событий этого дня вдруг захлестнули его, и он начал лихорадочно дрожать.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Он наклонился и прижался лбом к ее лбу, отчаянно нуждаясь в этот физическом контакте с ней и ребенком. Она пристально посмотрела ему в глаза, позволяя ему ясно увидеть, как много он для нее значит.</w:t>
      </w:r>
    </w:p>
    <w:p>
      <w:pPr>
        <w:pStyle w:val="Normal"/>
        <w:numPr>
          <w:ilvl w:val="0"/>
          <w:numId w:val="2"/>
        </w:numPr>
        <w:spacing w:before="120" w:after="0"/>
        <w:rPr>
          <w:sz w:val="24"/>
        </w:rPr>
      </w:pPr>
      <w:r>
        <w:rPr>
          <w:sz w:val="24"/>
        </w:rPr>
        <w:t>С нами все в порядке, Малдер. Так будет всегда, пока мы вместе, - пообещала она и нежно поцеловала его в губы.</w:t>
      </w:r>
    </w:p>
    <w:p>
      <w:pPr>
        <w:pStyle w:val="Normal"/>
        <w:numPr>
          <w:ilvl w:val="0"/>
          <w:numId w:val="2"/>
        </w:numPr>
        <w:spacing w:before="120" w:after="0"/>
        <w:rPr>
          <w:sz w:val="24"/>
        </w:rPr>
      </w:pPr>
      <w:r>
        <w:rPr>
          <w:sz w:val="24"/>
        </w:rPr>
        <w:t>Это обещание я надеюсь выполнить, Скалли, - прошептал он, - для всех нас.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emensys@mtu-net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6T15:42:00Z</dcterms:created>
  <dc:creator>***</dc:creator>
  <dc:description/>
  <dc:language>en-US</dc:language>
  <cp:lastModifiedBy>TAU</cp:lastModifiedBy>
  <dcterms:modified xsi:type="dcterms:W3CDTF">2003-03-06T15:42:00Z</dcterms:modified>
  <cp:revision>2</cp:revision>
  <dc:subject/>
  <dc:title>В мгновение ока (Мгновенное предупреждение)</dc:title>
</cp:coreProperties>
</file>